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tab/>
        <w:tab/>
      </w:r>
      <w:r>
        <w:rPr>
          <w:lang w:val="en-US"/>
        </w:rPr>
        <w:tab/>
      </w:r>
      <w:r>
        <w:rPr/>
        <w:t>БОЛЬ  ВЕЛИКИХ  РАВНИН.</w:t>
      </w:r>
    </w:p>
    <w:p>
      <w:pPr>
        <w:pStyle w:val="Normal"/>
        <w:rPr/>
      </w:pPr>
      <w:r>
        <w:rPr/>
      </w:r>
    </w:p>
    <w:p>
      <w:pPr>
        <w:pStyle w:val="Normal"/>
        <w:rPr/>
      </w:pPr>
      <w:r>
        <w:rPr/>
        <w:t>Великие равнины Нового Света представляли собой бесконечные прерии, на которых паслись огромные стада быков. Их называли  бизонами, буйволами. Индейские племена, жившие в прериях, вели кочевой образ жизни, передвигаясь за стадами животных, которые обеспечивали племена мясом, шкурами, а значить и кожей. Шкуры так же служили им для укрытия вигвамов, изготовления одежды. На равнинах паслись дикие стада лошадей – мустанги. Индейцы были искусными наездниками и храбрыми воинами. Я попробую вам рассказать о жизни племени Сиу. О тех людях которые заселяли индейские прерии.</w:t>
      </w:r>
    </w:p>
    <w:p>
      <w:pPr>
        <w:pStyle w:val="Normal"/>
        <w:rPr/>
      </w:pPr>
      <w:r>
        <w:rPr/>
        <w:t>В 1830 году американский Конгресс принял «Акт о переселении индейцев». Этот акт давал властям право силой переселять коренных жителей Америки с земель, на которых веками жили племена краснокожих. Им выделяли резервации, земли лежащие за рекой Миссисипи. С окончанием гражданской войны американские фермеры, охотники, лесозаготовители, золотоискатели продолжили продвижение, на запад, занимая всё новые и новые участки земли, которые принадлежали индейцам. Вожжей племён спаивали, подкупали, заставляли силой подписывать договора, по которым они обязаны, были уводить племена в резервации и жить на ежегодные выплаты за землю. Обман бледнолицых, не раз приводил индейские племена к бунту. Краснокожие покидали свои резервации и вновь уходили на свои земли. Они уходили в предгорья Монтаны, на земли Дакоты.</w:t>
      </w:r>
    </w:p>
    <w:p>
      <w:pPr>
        <w:pStyle w:val="Normal"/>
        <w:rPr/>
      </w:pPr>
      <w:r>
        <w:rPr/>
        <w:t xml:space="preserve"> </w:t>
      </w:r>
      <w:r>
        <w:rPr/>
        <w:t>Американские поселенцы строили укреплённые поселения с солдатами в них. Эти укрепления назывались фортами. В форте Ларами американцы подписали договор с индейцами, что земля Дакоты закрепляется за индейцами, пока на ней растёт трава и течёт вода. Но в 1876 году бюро по делам индейцев издало постановление, в котором поставило ультиматум племенам Сиу. «Все индейцы, находящиеся на чужой территории после 31 января будут рассматриваться в качестве врага. Неприятеля подлежит расстреливать на месте или брать в плен», гласило это постановление.</w:t>
      </w:r>
    </w:p>
    <w:p>
      <w:pPr>
        <w:pStyle w:val="Normal"/>
        <w:rPr/>
      </w:pPr>
      <w:r>
        <w:rPr/>
        <w:t xml:space="preserve">Проблемы и столкновения между индейцами сиу и американцами начались после того, как сорокалетний генерал 7 кавалерийского полка Джордж Кастер выдвинулся с полком на границы Великой равнины племени Сиу охранять их земли от проникновения американцев. На деле же Кастер с офицерами и солдатами стал активно искать золото. Кастер обладал взрывным характером и был решительным человеком. Он спорил со старшими по званию, оскорблял своих солдат, не исполнял приказы, с дезертирами обращался так, будто они были его рабами. Его даже судили военным трибуналом за отсутствие на посту. Бравый полковник проводил весело время в форте, когда на его солдат напали индейцы. Однако заступничество с «верху» замяло это дело. Кастер был бесстрашным офицером и всегда находился в первых рядах своего отряда. Он был высок, подтянут, жилист. Порой казалось, что он не боялся даже самого сатаны. Он легко кружил женщинам головы и пользовался у них заслуженной славой. Генералу Кастеру надоело сидеть в походных палатках и однажды, он позвал к себе репортёров различных газет. - Господа, я хочу сделать вам заявление. В этой местности золото лежит буквально под каждым кустом травы. Оно разбросано прямо по поверхности земли. Вот смотрите, это я нашёл, совершая лёгкую прогулку – Кастер сбросил со стола скатерть, и репортёры увидели золотые самородки, которые в сумме тянули килограмма на три. Кастер блефовал. Часть золота действительно была найдена. Часть золота он взял на время у своих солдат и офицеров. Значительную часть золота он выменял на патроны и винчестеры у индейцев. Всё это он сложил на столе. Утка сработала. В земли сиу хлынули старатели и охотники. Генерал смотрел на нарушение границы сквозь пальцы. Мало того, он сам лично  принимал участие в охотах на быков в землях Сиу. Тысячи старателей целыми артелями шли на чужие земли. – Краснокожие потеснятся, а нет, мы им покажем кто тут хозяин. Пусть свои перья тычут не только в голову, но и себе взад. Скоро начнётся настоящее дело. Готовьте винтовки, готовьте коней друзья мои, бал вот - вот начнётся. Фитиль краснокожим вставлен, осталось его только поджечь – кричал он своим офицерам, выпив горячительного.  </w:t>
      </w:r>
    </w:p>
    <w:p>
      <w:pPr>
        <w:pStyle w:val="Normal"/>
        <w:rPr/>
      </w:pPr>
      <w:r>
        <w:rPr/>
        <w:t xml:space="preserve">Летом, бюро по индейцам дало разрешение генералу Альфреду Терри на наступление. Генерал вызвал командиров в ставку. – Господа, я собрал вас для того, чтобы сообщить план наступления на индейцев – заявил он. – Не наступления, а истребления краснокожих дикарей – вставил своё слово Кастер. – Можно и так сказать – согласился главнокомандующий. – И так, вы Господин генерал – докладчик многозначительно посмотрел на Каспера – получаете в своё распоряжение дополнительные силы. Кавалерийский батальон и артиллерийскую батарею Гетлинга. Подходите к ущелью и запираете его на замок. Ждёте подхода основных сил. Когда я подойду к ущелью, то вы мой друг обойдёте долину справа, а вы слева – сказал главнокомандующий двум другим генералам. – Хороша ловушка, ничего не скажешь – согласился один из генералов, разглядывая карту на которой были показаны расположение войск. – Теперь Кастер не жадничай, индейцев на всех хватит – обратился к другу второй генерал. В ответ Кастер улыбнулся. – Сколько мышей в мышеловку собрались? Может быть, действительно не всем хватит – обратился Карстер к Терри. – По нашим данным разведки и донесениям шпионов, около семисот, даже если их и тысяча, я им не завидую – развёл руки в сторону Терри. – Я бы не очень доверял этим краснокожим лазутчикам. Частенько они нам ложь подсовывают – засомневался Кастер. – Вы думаете, что их больше генерал? – задал вопрос докладчик. – Откуда им набрать столько голых, я думаю, что их не больше трёх сотен.  Конь блефует. Волк и Буйвол насколько мне известно не поддержали его. Смешно идти на безоружных с винтовками и пушками почти в три тысячи хорошо обученных солдат. Если об этом узнают репортёры, позора не оберёшься. Даже если у краснокожих окажется четыреста всадников это ни война, а забава получается господа – резюмировал генерал. – Вы как всегда Кастер смеётесь. Недооценивать врага знаете, можно и голову легко потерять. Индейцы прекрасные наездники. У некоторых их воинов есть винтовки. Сначала надо бой выиграть, победить краснокожих, а уж затем смеяться над ними. Прошу приступить к исполнению моего приказа -  недовольно сказал Терри. </w:t>
      </w:r>
    </w:p>
    <w:p>
      <w:pPr>
        <w:pStyle w:val="Normal"/>
        <w:rPr/>
      </w:pPr>
      <w:r>
        <w:rPr/>
        <w:t xml:space="preserve">В предгорьях Блэк - Хиллс Южная Дакота по всем признакам чувствовались скорые перемены жизни. Американские солдаты целыми днями проводили военные учения. Индейские вожди сиу Бешенный Конь и Сидящий Буйвол вели переговоры о совместных действиях против бледнолицых. – Бледнолицые нарушили договор, они пришли на наши земли. Топчут траву и бьют наших бизонов. Они требуют, чтобы мы покинули наши земли. Скоро придёт время, и они будут охотиться на нас, так же как на наших быков. У меня почти шесть сот всадников и у тебя столько же. Нам надо объединиться и тогда мы сможем их победить – раскуривая трубку, говорил  Сидящий Буйвол вождь племени другому вождю племени Бешенному Коню. – Твои слова настоящего воина и заслуживают внимания, но кто поведёт объединённое войско? Ты? Или Я? спросил Конь, получая курительную трубку из рук Буйвола. – Поведём вместе, ты своих воинов, я своих. Так будет справедливо. К входу в долину соберём стадо быков и когда белолицые войдут в ущелье, направим стадо навстречу им. Часть лучников в засадах распределим по обеим сторонам ущелья, ты справа, я слева. Когда буйволы сделают свою работу и потопчут коней бледнолицых, стрелы добьют всадников – предложил Буйвол. – А если бледнолицые не пойдут в ущелье, что тогда, будем ждать до зимы? – задал вопрос Конь. - Пойдут и даже очень. Мы пустим в их поселение слух о нас, где мы, что собираемся делать, какие у нас силы. Естественно свою численность занизим. Скажем, что ты отказался от битвы – </w:t>
      </w:r>
    </w:p>
    <w:p>
      <w:pPr>
        <w:pStyle w:val="Normal"/>
        <w:rPr/>
      </w:pPr>
      <w:r>
        <w:rPr/>
        <w:t xml:space="preserve">- Я отказался от битвы? Ты хочешь меня обидеть брат крови? – возмутился Конь на предложение Буйвола. – Какая разница, пусть это буду я, я отказался от биты. Главное, чтобы белые поверили, что нас мало. Пусть думают, что мы не договорились. Три луны назад я послал трёх человек на земли Храброго Волка. Если он согласится принять участие в славной охоте, то к нам подойдёт ещё семьсот восемьсот всадников – добавил Буйвол. – Волк славный воин, он никогда не бегал от боя. Думаю, он уже в пути в долину – обрадовался пополнению Конь. – Духи наших предков завещали нам хранить траву и воду для наших коней и бизонов. Хранить ту землю, на которой мы родились и живём. Разве мы отнимаем земли у бледнолицых? Нет. Это они отнимают у нас нашу землю. Так защитим же эту землю вместе. Согласен? – </w:t>
      </w:r>
    </w:p>
    <w:p>
      <w:pPr>
        <w:pStyle w:val="Normal"/>
        <w:rPr/>
      </w:pPr>
      <w:r>
        <w:rPr/>
        <w:t xml:space="preserve">- Согласен - ответил Конь. Буйвол подал знак, и женщины занесли в вигвам ужин. Вожди племён молча приступили к трапезе. Утром Конь покинул племя Буйвола. Через два дня на земли в долину племени Буйвола ступили воины племени Храброго Волка и Бешенного Коня. Три вождя разрабатывали и уточняли план боя.   </w:t>
      </w:r>
    </w:p>
    <w:p>
      <w:pPr>
        <w:pStyle w:val="Normal"/>
        <w:rPr/>
      </w:pPr>
      <w:r>
        <w:rPr/>
        <w:t>После совещания  в ставке Кастер погнал коня в своё расположение полка состоящего из шести сотен всадников. Созвав к себе в палатку офицеров, он изложил свой план действий. – Господа, нам предложили поучаствовать в очередных манёврах, а вернее учениях иначе это назвать нельзя. Судите сами. На четыре сотни индейцев Терри собирается направить три тысячи солдат. – Офицеры подумали, что их командир шутит. – Господин генерал изволит шутить? – предположил его брат Томас. – У нас сегодня вечер юмора? – переспросил Кастера его второй брат Бостон. – Кончай дурака валять, говори по делу – обратился к генералу его зять Джеймс Колхуан.  – Говорю вам серьёзно. На четыреста голых краснокожих, Терри собрал целую армию – усмехнулся Кастер. – Выходит, что нам ничего не достанется? Все трофеи заберут другие. Славно придумано. Значит, золото краснокожих достанется Терри – разочарованно тихо произнёс племянник Кастера Генри Рид. – Да, именно так, если конечно мы не опередим этих умников. Терри давал мне батальон кавалерии и батарею артиллерии Гэтлинга. Зачем? Для того, что бы я  с вами плёлся в хвосте. Чтобы они опутали нас по рукам и ногам. Я их оставил генералу, думаю, они ему нужнее, чем нам. Предлагаю срочно выступить полком в долину. Индейцы нас не ждут. Сходу атакуем их в лоб с марша. В ущелье входим по шесть всадников в шеренге. В начале долины лавой идём на перистых. В плен никого не берём, как вам мой план? –</w:t>
      </w:r>
    </w:p>
    <w:p>
      <w:pPr>
        <w:pStyle w:val="Normal"/>
        <w:rPr/>
      </w:pPr>
      <w:r>
        <w:rPr/>
        <w:t xml:space="preserve">- План хорош, но бестолковый. Надо кому-то охранять обоз. Кого-то послать в разведку. Кому-то обойти  лагерь дикарей хотя бы с юга – убедительно сказал Колхаун. – Принимается. Бентин, со своей ротой пойдёшь в разведку. Маркус обойдёт лагерь краснокожих с юга. Рино с ротой охраняешь обоз. Итого. 125 всадников на обоз. 140 на обход с южного фланга. 140 на обход с северного фланга. 215 вместе со мной в лобовую атаку. Ну, и куда голышам деваться? – засмеялся генерал. – Это другое дело – поддержал Кастера Томас. – Принимается – одобрил Колхаун.  – Тогда чего мы ждём?  Вперёд, краснокожие друзья нас уже заждались - воскликнул генерал. Офицеры полка с криками одобрения и шутками в адрес индейцев пошли к своим солдатам. Подняв полк по тревоге, они двинули его к ущелью, где находились индейцы. Переход занял всю ночь. К утру полк входил в ущелье. Лошади и люди были порядочно измотаны ночным переходом. – Не нравится мне эта тишина Кастер. Смотри ни одного краснокожего. Ни постов, ни разведки их нет. Дикари, что ушли из долины? С тревогой спросил Бостон. - Серый рассвет открывал вид ущелья. – Эй, Кровавый нож, возьми с собой пятерых и поднимись в гору. Посмотрите где наши друзья и сколько их. Если спят, разбуди, а то они от своей лени и смерть свою проспят – пошутил Кастер. – Правильно надо разведать, что почём, а то нарвёмся на неприятность – высказал опасение Генри. Полк остановился передохнуть, поджидая посланных разведчиков. Опытный разведчик индеец и четверо солдат пошли на гору.  На вершине горы, Кровавый нож увидел притаившихся за выступом камня двоих индейцев Сиу. Знаком он показал опасность солдатам. Короткая схватка и индейцы были убиты. Но, пострадали и нападающие. Одному стрела попала в горло другому в грудь в область сердца. Третьему боевой индейский топор размозжил голову. Ещё один солдат получил лёгкое ранение в руку. Засада воинов Сиу видела поднимающихся к ним солдат, но воины подпускали к себе врага на близкое расстояние, чтобы поразить своего противника наверняка. Кровавый нож ловко увернулся от летящего топора воина Сиу, и точным броском своего ножа поразил бросавшего в сердце. Второго Сиу, он ударил вторым своим ножом, спасая солдата, которого душил здоровяк индеец. – Говорил же вам быть осторожными, а вы как лошади прёте, за версту слышно. Вот и нарвались. Тоже мне разведчики – прошипел Кровавый нож оставшимся солдатам, выказывая им своё недовольство. С вершины горы просматривалась почти вся долина. Первые лучи солнца освещали вершины холмов. Увиденное зрелище, поразило разведчиков Кастера. – Мой генерал, вигвамов в долине видимо, не видимо. У нас пуль не хватит, чтобы перебить их всех. На входе в долину пасётся стадо быков. Они нам помешают атаковать. Надо подождать основные силы генерала Терри – задыхаясь от бега, докладывал Кровавый нож Кастеру. – Остальные где? – спросил индейца Колхаун. – Трое убиты, мы на засаду напоролись. Гари и Рид спускаются, сейчас подойдут – ответил разведчик.  Кастер недовольно поморщился. – А что я мог сделать, твои солдаты как быки передвигаются, их и глухой услышит – оправдывался индеец. Показался Гари. – Господи, кажется, что все Сиу собрались в эту чёртову долину. По прикидке их не меньше трёх тысяч наберётся – глотая жадно воду из фляги, говорил Гари, подходя к генералу. – Насколько я знаю краснокожих, они сильны своими пятками.  Я ни разу не видел в бою Сиу. Только увидишь его, так он, как заяц бежит от тебя. Тоже мне воины. А стадо нам пригодится, мы их выстрелами напугаем, и те сметут вигвамы племени. Что ж господа офицеры начнём веселье. Я гоню быков и иду по середине.  Маркус обойдёт вигвамы с южного фланга, Рино с северного. Ты Колхаун ударишь с тыла. Солдаты – громко обратился генерал к своему полку – Вы хотели золота, оно перед вами, его остаётся только подобрать. Сиу мажут свои пятки жиром, чтобы быстрее бежать от вас. Но разве мы упустим свою добычу? – вопрошал Кастер. – Нет, нет, не упустим своего,  добыча наша – отвечали солдаты полка. – Тогда в седло. С богом. Танцы с волками ждут нас. Потанцуем на трупах краснокожих. Зададим им перца. Подкинем угля для жара в топку. Вперёд господа за победой – воскликнул генерал. Кастер лихим приёмом вскочил на своего жеребца и выхватил шпагу, которой прекрасно владел. Взмахнув ей, он повёл своих солдат в бой. Глаза генерала сверкали как у хищной птицы. Красивая гордая осанка и элегантная форма сидевшая на нём делали его неотразимым. Военная выправка генерала завораживала как своих солдат, так и воинов врага. Его сила, храбрость, воля скрывали безрассудство. Солдаты направили своих лошадей с места в карьер на штурм индейских вигвамов. Расширяясь, ущелье входило в долину. На встречу коннице в грозном беге двигалось стадо бизонов. Всадники полка были вынуждены направить своих лошадей вверх по склону. Большая часть всадников смогла увернуться от живого катка смерти, но часть из них, так и не смогла отвернуть своих коней с дороги могучих зверей, оставшись раздавленными под копытами животных. Неожиданно долину затянуло дымом. Видимость резко сократилась. Сиу подпалили сухую траву. Капитан Бентин поняв, что они попали в растравленную ловушку, и развернул свою роту назад. Слева  и справа на его отряд посыпались стрелы. В ущелье он встретил отряд Рино. – Где генерал? – спросил он у Рино. – У меня осталось половина от отряда, Кастер повёл всех остальных в долину. Всё пропало. Мы погибли. Краснокожие взбесились. Это ловушка, это западня – запаниковал Рино. – У меня тоже многих уже нет. Идти в долину на верную смерть мне расхотелось, да и патронов почти не осталось, что будем делать? – спросил капитан испуганного майора. – Не знаю, я ничего не знаю, надо спасаться, нужно спасать солдат – поправился майор. – В миле отсюда стоит высокий холм. Думаю нам надо на него подняться и окопаться по кругу. Подождём подхода Терри. Он ведь уже на марше. Попробуем выжить. Сутки продержаться, и мы спасены – предложил капитан. – Да, да, нам бы как нибудь генерала Терри дождаться. Нет, ну ты видел эти ужасные морды. На медведя ходить не так страшно, как видеть эти образины. Рожи размалёваны, перекошены. Черти, а не краснокожие. Ад нам подготовили. Ничего себе танцы. Веселье с волками впрямь получилось на славу. Как говорится, взяли бы золотишко да штаны порвали – говорил майор, постоянно оглядываясь по сторонам. Тем временем в долине шёл бой. Окружённые со всех сторон индейцами солдаты, постоянно давая отпор атакам индейцев, пытались вырваться из окружения. Кастер подбадривал своих солдат, нанося врагу удар за ударом. Бешеный Конь, Сидящий Буйвол, Храбрый Волк, Хитрый Койот, Галл, Хункпапа вели своих разукрашенных воинов прямо на пули. Кругом слышался воинский клич Сиу «Хо-ка-хэй». Генерал вздыбил жеребца и тот передними копытами ударил крапчатую кобылу индейца. Крапчатая, увернувшись от копыт жеребца, нанесла удар задними копытами гнедому. Тогда гнедой укусил индейца. Лошади были обучены вести борьбу между собой, помогая своим всадникам. Они били копытами и кусали противников. В бою сильно страдали и животные.  В их плоть впивались пули, стрелы, дротики, копья, топоры. Лошади и люди с искажёнными лицами были залиты кровью. – Хороший день для битвы! Хороший день для смерти! – кричал Кастер, нанося очередной удар шпагой очередному индейцу в грудь. Силы в количестве, были явно на стороне Сиу. Солдаты полка храбро сражались на поле боя, но их героизм и бесстрашие столкнулось с героизмом и бесстрашием индейцев. Люди дрались в эйфории, порой даже не замечая на себе смертельных ран. Встречаясь со смертью, они в оскале улыбались друг другу от ненависти. Боль отходила на второй план. Люди буквально зверели и рвали друг друга зубами. Битва напоминала безумство злости и ярости. Наконец бой закончился. Полк был полностью разбит.  На кострах Сиу хоронили своих воинов. Земля  была покрыта мёртвыми телами врагов. – Долина радости превратилась в долину смерти – задумчиво произнёс Сидящий Буйвол, осматривая поле боя. Вождь получил ранение лица от офицерской шпаги. – Не мы запели песнь смерти. Бледнолицые хотели нашей смерти, нашей земли, наших бизонов, нашего золота – ответил Хитрый Койот, у которого сочилась кровь из предплечья от полученной раны – Разведка донесла плохие вести. Сюда идут большие силы бледнолицых. У них с собой пушки. Уходить надо – заявил Сидящий Буйвол. - Этих наказали и остальных накажем, кто к нам придёт – показывая на тела убитых солдат, прошипел  Бешеный Конь. – Одной отвагой победы не добудешь.  Наши враги сражались достойно, но вот они, лежат у нас под ногами. Бледнолицие сильнее нас, у них винтовки и пушки. Их больше. Нам надо уходить. Мои воины уходят, как только предадут своих товарищей небу – сказал вождь.  </w:t>
      </w:r>
    </w:p>
    <w:p>
      <w:pPr>
        <w:pStyle w:val="Normal"/>
        <w:rPr/>
      </w:pPr>
      <w:r>
        <w:rPr/>
        <w:t xml:space="preserve">Целую ночь солдаты Бентина и Рино слышали страшный вой и боевые крики индейцев. Они не раз прощались с жизнью. Рассвет показал окопавшимся солдатам ещё полтора десятка мертвецов, которые нашли свою смерть от летящих стрел краснокожих. Многие получили ранения. К полудню осаждённые, наконец-то увидели основные силы генерала Терри. Солдаты и офицеры плакали от счастья понимая, что они спасены. Главнокомандующий был взбешён поступком Кастера. Он хотел отдать под трибунал всех оставшихся офицеров полка, но с верху посоветовали вручить героям медали и присвоить очередные звания. Молодой стране нужны были свои герои. Так почему же не превратить алчность и безумство в подвиг для воспитания своих граждан. Кастер и его солдаты вошли в историю Америки как герои освободители.     </w:t>
      </w:r>
    </w:p>
    <w:p>
      <w:pPr>
        <w:pStyle w:val="Normal"/>
        <w:rPr/>
      </w:pPr>
      <w:r>
        <w:rPr/>
        <w:t xml:space="preserve">После этого боя, некоторые племена Сиу возвратились в резервации, некоторые встречали своих врагов в открытых боях. Но силы туземцев были куда слабее захватчиков. Американцы гордились своей силой. Празднуя  столетие Декларации независимости США, они отбросили в сторону мораль и нравственность. Уповая на силу и своего оружия, американцы строили свой мир со своими законами, в котором индейцам не нашлось ни места, ни земли. Справедливость, законность была сброшена с пьедестала истины. Бог силы победил бога правды. Американцы по праву гордятся своей страной, её достижениями. Но они не хотят и не желают вспоминать историю захвата земель у её  законных владельцев. Такова история Нового света. Такова история Кастера, его полковых солдат. Такова история Сидящего Буйвола, Бешенного Коня, Храброго Волка, Хитрого Койота и других героев рассказа. Извлекут ли современные люди из прошлой жизни предков для себя выводы, зависит от них самих. Высокомерие, кичливость, уверенность в превосходстве и силе, глупость, алчность не раз толкало человека убивать и истреблять себе подобных, уничтожать природу. Всё безумство войны заключено в том, что победа над врагом рано или поздно наказывает самих победителей. Виток этой истории ещё не окончен. Как это не покажется странным и абсурдным. Зло, нанесённое другим, рано или поздно возвращается бумерангом по кругу к тому, кто его допустил.  Вот в чём состоит истина справедливости.                                                 </w:t>
      </w:r>
    </w:p>
    <w:p>
      <w:pPr>
        <w:pStyle w:val="Normal"/>
        <w:rPr/>
      </w:pPr>
      <w:r>
        <w:rPr/>
      </w:r>
    </w:p>
    <w:sectPr>
      <w:type w:val="nextPage"/>
      <w:pgSz w:w="11906" w:h="16838"/>
      <w:pgMar w:left="56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5:48:00Z</dcterms:created>
  <dc:creator>Admin</dc:creator>
  <dc:description/>
  <cp:keywords/>
  <dc:language>en-US</dc:language>
  <cp:lastModifiedBy>Admin</cp:lastModifiedBy>
  <dcterms:modified xsi:type="dcterms:W3CDTF">2014-03-28T05:49:00Z</dcterms:modified>
  <cp:revision>3</cp:revision>
  <dc:subject/>
  <dc:title/>
</cp:coreProperties>
</file>